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Важная информация для предпринимателей!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  <w:sz w:val="48"/>
          <w:szCs w:val="48"/>
        </w:rPr>
        <w:t>Программа льготного кредитования по ставке 8,5%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национального проекта «Малое и среднее предпринимательство» и поддержка индивидуальной предпринимательской инициативы» Министерство экономического развития Российской Федерации от 30 декабря 2018 г. № 1764 «Об утверждении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19 – 2024 годах субъектам малого и среднего предпринимательства по льготной ставке»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В рамках Программы 8,5% предприниматели могут получить льготные кредиты в уполномоченных банках по ставке не более 8,5 % на инвестиционные цели до 1 млрд рублей на срок до 10 лет и на оборотные цели - до 500 млн на срок до 3 л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бнее по телефону: 8-800-707-07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23:00Z</dcterms:created>
  <dc:creator>ermakova</dc:creator>
  <dc:description/>
  <cp:keywords/>
  <dc:language>en-US</dc:language>
  <cp:lastModifiedBy>ermakova</cp:lastModifiedBy>
  <dcterms:modified xsi:type="dcterms:W3CDTF">2019-10-15T06:48:00Z</dcterms:modified>
  <cp:revision>19</cp:revision>
  <dc:subject/>
  <dc:title>Программа «8,5» — новые возможности для развития малого и среднего бизнеса</dc:title>
</cp:coreProperties>
</file>